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á, é, í, ó, ú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Lower Case Acute Accen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/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Press 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ALT+E</w:t>
      </w: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, release, then press 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A </w:t>
      </w: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(or another vowel of your choice)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Á, É, Í, Ó, Ú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Upper Case Acute Accen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Press 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ALT+E</w:t>
      </w: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, release, then press 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SHIFT+A</w:t>
      </w: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(or another vowel of your choice)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à, è, ì, ò, ù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Lower Case Grave Accen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/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Press 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ALT+` (to the left of Z)</w:t>
      </w: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, release, then press 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A</w:t>
      </w: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 (or another vowel of your choice)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À, È, Ì, Ò, Ù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Upper Case Grave Accen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/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Press 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ALT+` (to the left of Z)</w:t>
      </w: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, release, then press 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SHIFT+A</w:t>
      </w: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 (or another vowel of your choice)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ä, ë, ï, ö, ü, ÿ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Lower Case Umlaut Accen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Press 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ALT+U</w:t>
      </w: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, release, then press 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A</w:t>
      </w: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 (or another letter of your choice)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Ä, Ë, Ï, Ö, Ü, Ÿ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Upper Case Umlaut Accen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Press 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ALT+U</w:t>
      </w: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, release, then press SHIFT+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A</w:t>
      </w: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(or another letter of your choice)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â, ê, î, ô, û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Lower Case Circumflex Accen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Press 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ALT+I</w:t>
      </w: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, release, then press 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A</w:t>
      </w: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 (or another vowel of your choice)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Â, Ê, Î, Ô, Û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Upper Case Circumflex Accen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Press 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ALT+I</w:t>
      </w: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, release, then press SHIFT+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A</w:t>
      </w: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(or another vowel of your choice)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ã, õ, ñ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Lower Case Tilde Accen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Press 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ALT+N</w:t>
      </w: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, release, then 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A</w:t>
      </w: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 (or another letter of your choice)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Ã, Õ, Ñ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Upper Case Tilde Accen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Press 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ALT+N</w:t>
      </w: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, release, then SHIFT+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A</w:t>
      </w: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 (or another letter of your choice)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ç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Lower Case Circumflex Accen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Press 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ALT+C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Ç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Upper Case Circumflex Accen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Press 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ALT+SHIFT+C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¿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Inverted Question Mark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Press 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ALT+SHIFT+/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¡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Inverted Exclamation Mark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Press 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ALT+1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ß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Scharfes-S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Press 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ALT+S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ø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Lower Case O With Slash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Press 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ALT+O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Ø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Upper Case O With Slash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Press 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ALT+SHIFT+O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å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Lower Case A With Ring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Press 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ALT+A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Å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Upper Case A With Ring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b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Press </w:t>
      </w:r>
      <w:r>
        <w:rPr>
          <w:rFonts w:eastAsia="ヒラギノ角ゴ Pro W3" w:cs="Verdana" w:ascii="Verdana" w:hAnsi="Verdana"/>
          <w:b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ALT+SHIFT+A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Verdan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